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87"/>
        <w:gridCol w:w="198"/>
        <w:gridCol w:w="227"/>
        <w:gridCol w:w="57"/>
        <w:gridCol w:w="142"/>
        <w:gridCol w:w="992"/>
        <w:gridCol w:w="56"/>
        <w:gridCol w:w="113"/>
        <w:gridCol w:w="86"/>
        <w:gridCol w:w="28"/>
        <w:gridCol w:w="85"/>
        <w:gridCol w:w="538"/>
        <w:gridCol w:w="117"/>
        <w:gridCol w:w="54"/>
        <w:gridCol w:w="340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3120"/>
        <w:gridCol w:w="86"/>
        <w:gridCol w:w="170"/>
      </w:tblGrid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>
                <w:sz w:val="22"/>
                <w:szCs w:val="22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1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61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 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3232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64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айкальский район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2155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756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улево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41" w:hRule="atLeast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дастрового квартала (нескольких смежных кадастровых кварталов)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0" w:type="dxa"/>
            <w:gridSpan w:val="3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6:070101, 03:16:07010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выполняются комплексные кадастровые работы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</w:t>
            </w:r>
            <w:r>
              <w:rPr>
                <w:sz w:val="22"/>
                <w:szCs w:val="22"/>
              </w:rPr>
              <w:t xml:space="preserve"> муниципальным контрактом №03023000043240000030001 от 26.02.2024г. выполняются комплексные кадастровые работы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2"/>
                <w:szCs w:val="22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йкальский район, с.Турунтаево, 1 квартал, д.5, или по ссылке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drive.google.com/drive/folders/1xMAAsAgB3dsHzKGn79cX8YmPcrugYkax?usp=drive_lin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 официальных сайтах в информационно-телекоммуникационной сети «Интернет»: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ая районная администрац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Комитет по управлению муниципальным хозяйством Прибайкальского района»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bajkal.ru/municipal/index.php/kumx.php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инистерство земельных и имущественных отношений Республики Буряти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egov-buryatia.ru/mizo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i/>
                <w:iCs/>
                <w:vertAlign w:val="superscript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Управление федеральной службы государственной регистрации кадастра и картографии по Республике Бурятия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reestr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2438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ся по адресу:</w:t>
            </w:r>
          </w:p>
        </w:tc>
        <w:tc>
          <w:tcPr>
            <w:tcW w:w="737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Турунтаево, 1 квартал, д.5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5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480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37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г.  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37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</w:t>
            </w:r>
            <w:r>
              <w:rPr>
                <w:spacing w:val="-4"/>
                <w:sz w:val="22"/>
                <w:szCs w:val="22"/>
              </w:rPr>
              <w:t xml:space="preserve">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xMAAsAgB3dsHzKGn79cX8YmPcrugYkax?usp=drive_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9:00Z</dcterms:created>
  <dc:creator>Федосеева</dc:creator>
  <dc:description/>
  <cp:keywords/>
  <dc:language>en-US</dc:language>
  <cp:lastModifiedBy>userprb7</cp:lastModifiedBy>
  <dcterms:modified xsi:type="dcterms:W3CDTF">2024-07-22T07:49:00Z</dcterms:modified>
  <cp:revision>2</cp:revision>
  <dc:subject/>
  <dc:title/>
</cp:coreProperties>
</file>